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räumlich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ema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p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 2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dratwurzeln und kubische Wurzeln bestimm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Oberflächeninhalt und Volumen von Körpern berechnen v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smen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yramiden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ylindern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Kegel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aus zusammengesetzten Körper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chnung des Gewichts dieser Kör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kubische Wurzeln bei der Umkehrung von Volumenberechnungen verwenden und auch näherungsweise bestimm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Formeln herleiten (erklären) können; Formelsammlung selbst erstellen und nutz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(komplexe) Werkstücke herstellen/bastel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 zur Anschauung/Berechnung nutz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h- und Alltagsbezogene Aufgab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bau von Stützpunktvorstellung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Kopfgeometrie (Körper gedanklich bewegen, z.B. Würfel kippen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m Alltag (alltägliche Umgebung, Hauswirtschaft, Architektur, Handwerk)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inn und Zweck unterschiedlicher Körperformen reflektier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Problemstellungen aus bestimmten Beruf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 xml:space="preserve">Vermutungen/ Lösungsansätze aufstellen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spacing w:val="-3"/>
                <w:sz w:val="24"/>
                <w:szCs w:val="24"/>
              </w:rPr>
              <w:t>flexibles räumliches Vorstellungsvermögen einsetzen/ ausbau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Zusammenhänge erfassen: Formeln herleiten/ begründen (aus welchen Flächen besteht ein Körper?)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örper ikonisch darstellen (Schrägbilder, evtl. Netz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Körperansichten beschriften und erläuter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Formeln erläuter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vorstellen und miteinander vergleichen (z.B. auf Lernplakaten)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Zirkel, Geodreieck, Bleistif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isometrisches Papier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aschenrechner</w:t>
            </w:r>
          </w:p>
          <w:p>
            <w:pPr>
              <w:pStyle w:val="Einzug1"/>
              <w:numPr>
                <w:ilvl w:val="0"/>
                <w:numId w:val="10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Formelsammlung 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ne Geometri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fache Körper (Quader, Würfel)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0"/>
                <w:numId w:val="11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geln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zeuge (s.o.)</w:t>
            </w:r>
          </w:p>
          <w:p>
            <w:pPr>
              <w:pStyle w:val="Normal"/>
              <w:rPr/>
            </w:pPr>
            <w:r>
              <w:rPr/>
              <w:t>Buch S. 77-1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hergestellte Werkstück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selbst aufgestellte Formelsammlu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r Berufswelt (Hauswirtschaft, Lebensmittel, Architektur, Handwerker)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m Alltag (private Umgebung)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rechnungen an Körpern im Beruf: Fahrzeuglackierer, Fachkraft für Veranstaltungstechni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54991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Mathem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4991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5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Black" w:hAnsi="Arial Black" w:cs="Arial Black"/>
      <w:sz w:val="22"/>
    </w:rPr>
  </w:style>
  <w:style w:type="character" w:styleId="WW8Num13z0">
    <w:name w:val="WW8Num13z0"/>
    <w:qFormat/>
    <w:rPr>
      <w:rFonts w:ascii="Wingdings" w:hAnsi="Wingdings" w:cs="Wingdings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6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11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19:00Z</dcterms:modified>
  <cp:revision>4</cp:revision>
  <dc:subject/>
  <dc:title>Modul 1</dc:title>
</cp:coreProperties>
</file>